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ascii="黑体" w:hAnsi="黑体" w:cs="黑体" w:eastAsia="黑体"/>
          <w:b/>
          <w:sz w:val="44"/>
        </w:rPr>
        <w:t>卷 内 文 件 目 录</w:t>
      </w:r>
    </w:p>
    <w:p>
      <w:pPr>
        <w:pStyle w:val="Normal"/>
        <w:ind w:right="-53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档号：</w:t>
      </w:r>
      <w:r>
        <w:rPr>
          <w:rFonts w:cs="宋体" w:ascii="宋体" w:hAnsi="宋体"/>
          <w:sz w:val="24"/>
          <w:szCs w:val="24"/>
        </w:rPr>
        <w:t xml:space="preserve">2018-JXZ19.12Z-001                                               </w:t>
      </w:r>
      <w:r>
        <w:rPr>
          <w:rFonts w:ascii="宋体" w:hAnsi="宋体" w:cs="宋体"/>
          <w:sz w:val="24"/>
          <w:szCs w:val="24"/>
        </w:rPr>
        <w:t xml:space="preserve">第  </w:t>
      </w:r>
      <w:r>
        <w:rPr>
          <w:rFonts w:cs="宋体" w:ascii="宋体" w:hAnsi="宋体"/>
          <w:sz w:val="24"/>
          <w:szCs w:val="24"/>
        </w:rPr>
        <w:t xml:space="preserve">1  </w:t>
      </w:r>
      <w:r>
        <w:rPr>
          <w:rFonts w:ascii="宋体" w:hAnsi="宋体" w:cs="宋体"/>
          <w:sz w:val="24"/>
          <w:szCs w:val="24"/>
        </w:rPr>
        <w:t>页</w:t>
      </w:r>
    </w:p>
    <w:tbl>
      <w:tblPr>
        <w:tblW w:w="9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81"/>
        <w:gridCol w:w="1599"/>
        <w:gridCol w:w="2655"/>
        <w:gridCol w:w="1365"/>
        <w:gridCol w:w="735"/>
        <w:gridCol w:w="894"/>
        <w:gridCol w:w="690"/>
      </w:tblGrid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顺序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文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责任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题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页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保管期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注</w:t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论文开题申请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计划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论文推荐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处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评阅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研究生处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答辩情况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照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位申请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位证书复印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士学位证书复印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票据复印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潍坊医学院同等学力申请硕士学位人员学位申请单位同意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. 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处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答辩表决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研究生处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评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位论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3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00" w:right="1080" w:gutter="0" w:header="0" w:top="1248" w:footer="0" w:bottom="62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事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档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案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录</w:t>
      </w:r>
      <w:r>
        <w:rPr>
          <w:b/>
          <w:sz w:val="44"/>
        </w:rPr>
        <w:t>(</w:t>
      </w:r>
      <w:r>
        <w:rPr>
          <w:b/>
          <w:sz w:val="44"/>
        </w:rPr>
        <w:t>此材料不用放入人事档案</w:t>
      </w:r>
      <w:r>
        <w:rPr>
          <w:b/>
          <w:sz w:val="44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07"/>
        <w:gridCol w:w="3208"/>
      </w:tblGrid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序号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名</w:t>
            </w:r>
          </w:p>
        </w:tc>
      </w:tr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成绩单</w:t>
            </w:r>
          </w:p>
        </w:tc>
      </w:tr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位论文开题申请表</w:t>
            </w:r>
          </w:p>
        </w:tc>
      </w:tr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题研究计划书</w:t>
            </w:r>
          </w:p>
        </w:tc>
      </w:tr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硕士学位论文</w:t>
            </w:r>
          </w:p>
        </w:tc>
      </w:tr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处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答辩情况表</w:t>
            </w:r>
          </w:p>
        </w:tc>
      </w:tr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硕士学位申请书</w:t>
            </w:r>
          </w:p>
        </w:tc>
      </w:tr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填写</w:t>
            </w: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</w:rPr>
              <w:t>学位获得院校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</w:rPr>
              <w:t>学位证书复印件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00" w:right="1080" w:gutter="0" w:header="0" w:top="1248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47:00Z</dcterms:created>
  <dc:creator>f</dc:creator>
  <dc:description/>
  <dc:language>en-US</dc:language>
  <cp:lastModifiedBy>放空自我（李振华）</cp:lastModifiedBy>
  <cp:lastPrinted>2018-01-20T02:21:00Z</cp:lastPrinted>
  <dcterms:modified xsi:type="dcterms:W3CDTF">2020-07-14T07:03:05Z</dcterms:modified>
  <cp:revision>15</cp:revision>
  <dc:subject/>
  <dc:title>卷内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