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学术不端检测注意事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术不端检测以学科为单位统一检测，</w:t>
      </w:r>
      <w:r>
        <w:rPr>
          <w:color w:val="000000"/>
          <w:sz w:val="28"/>
          <w:szCs w:val="28"/>
        </w:rPr>
        <w:t>学科秘书必须到场</w:t>
      </w:r>
      <w:r>
        <w:rPr>
          <w:sz w:val="28"/>
          <w:szCs w:val="28"/>
        </w:rPr>
        <w:t>。全日制研究生学术不端检测需携带的材料：《研究生学位论文》、《学位论文导师审核表》、《学位论文专家审核反馈意见表》、《学位论文学术不端检测申请汇总表》，以上材料相关人员签字盖章后交纸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学位论文电子版和学术不端检测汇总表的电子版用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拷贝一并报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提交的学位论文电子版只要论文主体部分，除去</w:t>
      </w:r>
      <w:r>
        <w:rPr>
          <w:b/>
          <w:sz w:val="28"/>
          <w:szCs w:val="28"/>
        </w:rPr>
        <w:t>封面、目录、参考文献、文献综述、致谢部分</w:t>
      </w:r>
      <w:r>
        <w:rPr>
          <w:sz w:val="28"/>
          <w:szCs w:val="28"/>
        </w:rPr>
        <w:t>，切勿提交整篇论文，以免造成重复率不准确。以学科为单位将学位论文电子版汇总并用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拷贝。学位论文命名方式为“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专业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提交的学位论文纸质版必须按照正式印刷的格式全文打印（含封面、目录、参考文献、文献综述、致谢部分），封面上请注明“该论文主体部分与学术不端检测论文电子版一致”，并请导师本人签字，不得代签。学位论文纸质版请以学科为单位汇总，学术不端检测时须一并提交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提交的论文纸质版主体部分必须与提交的论文电子版</w:t>
      </w:r>
      <w:r>
        <w:rPr>
          <w:b/>
          <w:sz w:val="28"/>
          <w:szCs w:val="28"/>
        </w:rPr>
        <w:t>完全一致</w:t>
      </w:r>
      <w:r>
        <w:rPr>
          <w:sz w:val="28"/>
          <w:szCs w:val="28"/>
        </w:rPr>
        <w:t>，学科秘书和学生本人对论文一致性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4:00Z</dcterms:created>
  <dc:creator>island</dc:creator>
  <dc:description/>
  <cp:keywords/>
  <dc:language>en-US</dc:language>
  <cp:lastModifiedBy>wfmu</cp:lastModifiedBy>
  <dcterms:modified xsi:type="dcterms:W3CDTF">2022-09-28T01:42:00Z</dcterms:modified>
  <cp:revision>37</cp:revision>
  <dc:subject/>
  <dc:title/>
</cp:coreProperties>
</file>