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潍坊医学院硕士研究生所在院（系）、所</w:t>
      </w:r>
    </w:p>
    <w:tbl>
      <w:tblPr>
        <w:tblW w:w="34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</w:tblGrid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马克思主义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临床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康复医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公共卫生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0"/>
                  <w:szCs w:val="30"/>
                </w:rPr>
                <w:t>学院</w:t>
              </w:r>
            </w:hyperlink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0"/>
                  <w:szCs w:val="30"/>
                </w:rPr>
                <w:t>管理学院</w:t>
              </w:r>
            </w:hyperlink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护理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口腔医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药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生物科学与技术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0"/>
                  <w:szCs w:val="30"/>
                </w:rPr>
                <w:t>麻醉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0"/>
                  <w:szCs w:val="30"/>
                </w:rPr>
                <w:t>学院</w:t>
              </w:r>
            </w:hyperlink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学影像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心理</w:t>
            </w: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学检验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800"/>
                <w:kern w:val="0"/>
                <w:sz w:val="30"/>
                <w:szCs w:val="30"/>
              </w:rPr>
              <w:t>整形外科学研究所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  <w:szCs w:val="32"/>
        </w:rPr>
        <w:t>论文封面</w:t>
      </w:r>
      <w:r>
        <w:rPr>
          <w:rFonts w:eastAsia="仿宋_GB2312"/>
          <w:b/>
          <w:sz w:val="32"/>
          <w:szCs w:val="32"/>
        </w:rPr>
        <w:t>应填写学校设置机构的完整名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xy.wfmc.edu.cn/" TargetMode="External"/><Relationship Id="rId3" Type="http://schemas.openxmlformats.org/officeDocument/2006/relationships/hyperlink" Target="http://glxy.wfmc.edu.cn/" TargetMode="External"/><Relationship Id="rId4" Type="http://schemas.openxmlformats.org/officeDocument/2006/relationships/hyperlink" Target="http://www.wfmc.edu.cn/mz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2:19:00Z</dcterms:created>
  <dc:creator>USER</dc:creator>
  <dc:description/>
  <cp:keywords/>
  <dc:language>en-US</dc:language>
  <cp:lastModifiedBy>wfmu</cp:lastModifiedBy>
  <dcterms:modified xsi:type="dcterms:W3CDTF">2022-01-21T08:34:00Z</dcterms:modified>
  <cp:revision>19</cp:revision>
  <dc:subject/>
  <dc:title/>
</cp:coreProperties>
</file>